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年镇赉县预算绩效管理工作开展情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法</w:t>
      </w:r>
      <w:r>
        <w:rPr>
          <w:rFonts w:ascii="仿宋" w:hAnsi="仿宋" w:cs="仿宋" w:eastAsia="仿宋"/>
          <w:color w:val="000000"/>
          <w:sz w:val="32"/>
          <w:szCs w:val="32"/>
        </w:rPr>
        <w:t>》和《吉林省人民政府关于深化预算管理制度改革的实施意见》中关于推进预算绩效管理的有关要求，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我县财政通过深抓机制建设，拓展绩效评价范围，加强宣传培训等工作，努力构建绩效管理机制，着力提升财政资金使用绩效，积极促进部门绩效意识形成等方面，取得了较好的效果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加强制度建设。理顺局内各科室单位之间的预算绩效管理工作职责，规范工作程序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 开展绩效评价，对涉及到城市规划建设、民生等重点项目支出开展绩效评价，进一步提升绩效评价工作质量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加强学习，对工作中遇到的问题，积极同上级部门沟通，进一步提升了从业人员的绩效意识和业务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45:00Z</dcterms:created>
  <dc:creator>User</dc:creator>
  <dc:description/>
  <dc:language>en-US</dc:language>
  <cp:lastModifiedBy>Administrator</cp:lastModifiedBy>
  <dcterms:modified xsi:type="dcterms:W3CDTF">2023-10-07T09:43:17Z</dcterms:modified>
  <cp:revision>6</cp:revision>
  <dc:subject/>
  <dc:title>2016年镇赉县预算绩效管理工作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42A9388214B4ABB603AAE81BDA7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